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istrict Considers Ads for Revenue” Vocabulary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28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tence From T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copy exactl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 or SYNON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 or Pi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ing (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ndering (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oo (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ative (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jectiv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enue (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ze (4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set (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u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ive (7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u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pathetic (1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ptive audience (1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u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steful (1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jectiv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bsolve (1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15:00Z</dcterms:created>
  <dc:creator>Efagaly</dc:creator>
  <dc:description/>
  <cp:keywords/>
  <dc:language>en-US</dc:language>
  <cp:lastModifiedBy>Michelle Clark-Cadwell</cp:lastModifiedBy>
  <cp:lastPrinted>2009-12-30T21:36:00Z</cp:lastPrinted>
  <dcterms:modified xsi:type="dcterms:W3CDTF">2015-03-17T16:19:00Z</dcterms:modified>
  <cp:revision>3</cp:revision>
  <dc:subject/>
  <dc:title>“The Drug That Pretends It Isn’t”</dc:title>
</cp:coreProperties>
</file>